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0</wp:posOffset>
            </wp:positionH>
            <wp:positionV relativeFrom="paragraph">
              <wp:posOffset>-222250</wp:posOffset>
            </wp:positionV>
            <wp:extent cx="3276600" cy="419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ПРАВИЛА БЕЗОПАСНОГО ПОВЕДЕНИЯ ДЕТЕЙ НА ЖЕЛЕЗНО</w:t>
        <w:softHyphen/>
        <w:t>ДОРОЖНОМ ТРАНСПОРТЕ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623310" cy="279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«Правила нахождения граждан и размещения объект ов в зонах повышенной опасност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выполнения в этих зонах работ, проезда и прохода через железнодорожные пути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разработаны и утверждены Приказам Министерства транспорта РФ № 18    8 февраля 2007 год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Департамент  корпоративных коммуникаций ОАО «РЖД» Управление охраны труда, промышленной безопасности и экологического контроля ОАО «РЖД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ебята!</w:t>
      </w:r>
    </w:p>
    <w:p>
      <w:pPr>
        <w:pStyle w:val="Normal"/>
        <w:widowControl w:val="false"/>
        <w:autoSpaceDE w:val="false"/>
        <w:ind w:firstLine="567"/>
        <w:rPr/>
      </w:pPr>
      <w:r>
        <w:rPr/>
        <w:t>Подростки, школьники, студенты, юноши и девушки, к вам обращаются работники Российских железных дорог. Вы зна</w:t>
        <w:softHyphen/>
        <w:t>ете, что мы с вами живем в век стремительного технического прогресса во всех областях деятельности человека. Техни</w:t>
        <w:softHyphen/>
        <w:t>ческое совершенствование Российских железных дорог также не стоит на месте, ее стремительное развитие позволило значительно повысить вес и скорость движения поездов. На большинстве участков железных дорог скорость поездов достигает до 140 км/ч.</w:t>
      </w:r>
    </w:p>
    <w:p>
      <w:pPr>
        <w:pStyle w:val="Normal"/>
        <w:widowControl w:val="false"/>
        <w:autoSpaceDE w:val="false"/>
        <w:ind w:firstLine="567"/>
        <w:rPr/>
      </w:pPr>
      <w:r>
        <w:rPr/>
        <w:t>При огромных объемах перевозок, высокой интенсивности и повышенных скоростях движения поездов железные дороги являются зоной повышенной опасности.</w:t>
      </w:r>
    </w:p>
    <w:p>
      <w:pPr>
        <w:pStyle w:val="Normal"/>
        <w:widowControl w:val="false"/>
        <w:autoSpaceDE w:val="false"/>
        <w:ind w:firstLine="567"/>
        <w:rPr/>
      </w:pPr>
      <w:r>
        <w:rPr/>
        <w:t>Однако очень часто некоторые из вас, забывая об опас</w:t>
        <w:softHyphen/>
        <w:t>ности, позволяют себе играть вблизи железнодорожных путей, станций, бросать снежки, камни и другие предметы в проходящие пассажирские поезда, подкладывать посторонние предметы на рельсы перед движущимся поездом, кататься на велосипедах, роликах, скейтах, санках и сноубордах.</w:t>
      </w:r>
    </w:p>
    <w:p>
      <w:pPr>
        <w:pStyle w:val="Normal"/>
        <w:widowControl w:val="false"/>
        <w:autoSpaceDE w:val="false"/>
        <w:ind w:firstLine="567"/>
        <w:rPr/>
      </w:pPr>
      <w:r>
        <w:rPr/>
        <w:t>Устраивая подвижные игры на территории объектов железнодорожного транспорта, вы подвергаете опасности не только свою жизнь, но жизнь и здоровье окружающих лю</w:t>
        <w:softHyphen/>
        <w:t>дей, локомотивной бригады и пассажиров, едущих в поезде. Вы уверены, что услышав сигнал, поданный машинистом, успеете отойти в безопасное место. Увы, многие из вас за такую самоуверенность расплачиваются жизнью, а остав</w:t>
        <w:softHyphen/>
        <w:t>шиеся в живых получают тяжелейшие травмы, делающие их инвалидами.</w:t>
      </w:r>
    </w:p>
    <w:p>
      <w:pPr>
        <w:pStyle w:val="Normal"/>
        <w:widowControl w:val="false"/>
        <w:autoSpaceDE w:val="false"/>
        <w:ind w:firstLine="567"/>
        <w:rPr>
          <w:lang w:val="en-US"/>
        </w:rPr>
      </w:pPr>
      <w:r>
        <w:rPr/>
        <w:t>Напоминаем вам, что нахождение на железнодорожных путях, переход их в не установленных местах, озорство, ху</w:t>
        <w:softHyphen/>
        <w:t>лиганство и необдуманные поступки всегда связаны с риском и опасностью для жизни, во избежание чего вам необходимо строго соблюдать установленные на железных дорогах пра</w:t>
        <w:softHyphen/>
        <w:t>вила безопасного поведения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и железнодорожные пути только по пешеходным переходам, мостам и тоннелям!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2743200" cy="3126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312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308860" cy="27609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860" cy="276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ходе через железнодорожные пути по пешеходному переходу, располо</w:t>
              <w:softHyphen/>
              <w:t>женному в одном уровне с железнодорож</w:t>
              <w:softHyphen/>
              <w:t>ными путям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 </w:t>
            </w:r>
            <w:r>
              <w:rPr>
                <w:sz w:val="20"/>
                <w:szCs w:val="20"/>
              </w:rPr>
              <w:t>убедись, что в зоне видимости нет движущегося поезда!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 </w:t>
            </w:r>
            <w:r>
              <w:rPr>
                <w:sz w:val="20"/>
                <w:szCs w:val="20"/>
              </w:rPr>
              <w:t>внимательно следи за световым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вуковыми сигналами, подаваемыми техническими средствами или работни ками железнодорожного транспорта!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drawing>
                <wp:inline distT="0" distB="0" distL="0" distR="0">
                  <wp:extent cx="2802255" cy="3789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255" cy="378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спользуй наушники и мобильные телефоны при переходе через железнодорожные пути!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ереходи железнодорожные пути на красный свет светофора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15260" cy="3566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260" cy="356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10815" cy="3547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0815" cy="354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ытайся проникнуть на пассажирскую платформу и железнодорожные пути в неустановленном месте!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ходи по железнодорожным путям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875280" cy="35661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356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496185" cy="3392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339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длезай под пассажирскими платформами и железнодорожным подвижным составом!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ерелезай через автосцепные устройства между вагонами!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ходи за линию безопасности у края пассажирской платформы!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16225" cy="3771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225" cy="377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>
          <w:trHeight w:val="6795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619375" cy="3552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егай по пассажирской платфор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м с прибывающи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отправляющимся поездом!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раивай различные подвижные игры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ыгай с пассажирской платформы на железнодорожные пути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20340" cy="38995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340" cy="389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527935" cy="35706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935" cy="357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нимайся на опоры и специаль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контактной се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оздушных линий и искусственных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й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нимайся на крыши вагонов поездов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74950" cy="3949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0" cy="394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97810" cy="37490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810" cy="374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ближайся к оборванным проводам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вреждай оборудование железнодорожного транспорта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10815" cy="36023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0815" cy="360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683510" cy="37852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3510" cy="378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вреждай железнодорожный подвижной состав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вреждай, не загрязняй, не загораживай, не снимай, самостоятельно не устанавливай знаки, указатели или иные носители информации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656205" cy="3263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326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ставляй на железнодорожных путях посторонние предметы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683510" cy="36753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3510" cy="367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88920" cy="38220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382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й при себе предметы, которые могут травмировать граждан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грай с огнеопасными и воспламеняющимися веществами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674620" cy="3789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378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01925" cy="37852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1925" cy="378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ходи к вагонам до полной остановки поезда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слоняйся к стоящим вагонам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802255" cy="39820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255" cy="398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600960" cy="37077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960" cy="370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ытайся попасть в вагон или выйти из вагона во время движения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оп на подножках и переходных площадках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20340" cy="38493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340" cy="384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820670" cy="36620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670" cy="366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рывай двери вагонов на ходу поезда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816225" cy="38220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225" cy="382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пятствуй автоматическому открытию/закрытию дверей вагонов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здавай помех другим гражданам, осуществляя посадку/высадку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70505" cy="383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383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93365" cy="38080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3365" cy="380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совывайся из окон вагонов и дверей тамбуров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сь рядом с железнодорожными путями, при приближении поезда отойди на безопасное расстояние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596515" cy="35521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6515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 посторонние и/или забытые предметы, сообщи об этом взрослым!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679065" cy="30994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309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7:11:00Z</dcterms:created>
  <dc:creator>Пользователь</dc:creator>
  <dc:description/>
  <dc:language>en-US</dc:language>
  <cp:lastModifiedBy>1</cp:lastModifiedBy>
  <dcterms:modified xsi:type="dcterms:W3CDTF">2012-06-29T1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